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 xml:space="preserve">Дополнительные материалы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 xml:space="preserve">к Решению пятнадцатой сессии шестого созыва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Совета  депутатов  Сарапульского сельсовет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от   27 декабря  2022 года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План  доходов местного бюджета  Сарапульского сельсов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678"/>
        <w:gridCol w:w="1559"/>
        <w:gridCol w:w="1276"/>
        <w:gridCol w:w="127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бюджетно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ифик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 групп, подгрупп ,статей, подстатей , элементов, программ (подпрограмм),кодов экономической классификации   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5год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48,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9,5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 01 02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5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03 00000 00 0000 00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логи на товары(работы, услуги)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7,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23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топливо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 03 0224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двигателей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 03 0225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 03 0226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и на совокупный дох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3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4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8,6</w:t>
            </w:r>
          </w:p>
        </w:tc>
      </w:tr>
      <w:tr>
        <w:trPr>
          <w:trHeight w:val="2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 06 01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4,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1030 1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84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 06 06033 1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1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 06 06043 1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5035 1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ходы от оказания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7</w:t>
            </w:r>
          </w:p>
        </w:tc>
      </w:tr>
      <w:tr>
        <w:trPr>
          <w:trHeight w:val="49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1995 1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 (работ) получателями средств  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2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рафы. Санкции.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7</w:t>
            </w:r>
          </w:p>
        </w:tc>
      </w:tr>
      <w:tr>
        <w:trPr>
          <w:trHeight w:val="49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2010 02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тивные штрафы, установленные законами субъектов Российской Федерации  об административных правонарушениях, за нарушение законов и иных нормативных правовых актов субъектов Российской Федераци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193,0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49,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49,09960</w:t>
            </w:r>
          </w:p>
        </w:tc>
      </w:tr>
      <w:tr>
        <w:trPr>
          <w:trHeight w:val="78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193,0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49,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49,0996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1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51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15001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1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2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062,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7,9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3,20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20216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осуществление 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7062,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7,9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3,20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3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,5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.641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35118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416</w:t>
            </w:r>
          </w:p>
        </w:tc>
      </w:tr>
      <w:tr>
        <w:trPr>
          <w:trHeight w:val="7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30024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4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3,7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40014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7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49999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А - ВС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967,5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95,3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97,499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2:37:00Z</dcterms:created>
  <dc:creator>Customer</dc:creator>
  <dc:description/>
  <cp:keywords/>
  <dc:language>en-US</dc:language>
  <cp:lastModifiedBy>Glbuh</cp:lastModifiedBy>
  <cp:lastPrinted>2022-12-29T12:09:00Z</cp:lastPrinted>
  <dcterms:modified xsi:type="dcterms:W3CDTF">2022-12-29T05:11:00Z</dcterms:modified>
  <cp:revision>117</cp:revision>
  <dc:subject/>
  <dc:title>                                                                                                         Приложение № 2                                                                                                                                       </dc:title>
</cp:coreProperties>
</file>