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САРАПУЛЬСКОГО СЕЛЬСОВЕТ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шестого созыв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Пятнадцатой сесси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от   27.12. 2022                                                                                                     № 1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арапульского сельсовета Мошковского района Новосибирской области на 2023 год и   плановый период 2024-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3 год и плановый период 2024-2025 годов», на основании Приказа Министерства финансов Российской Федерации от 17 мая 2022 № 75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кодов (перечней кодов) бюджетной классификации Российской Федерации на 2023 год ( на 2023 год и плановый период 2024 и 2025 годов)», Положения «О бюджетном устройстве и бюджетном процессе в администрации Сарапульского сельсовета Мошковского района Новосибирской области», руководствуясь Уставом Сарапульского сельсовета Мошковского района Новосибирской области, Регламентом  Совета депутатов Сарапульского сельсовета Мошковского района Новосибирской области, Совет депутатов Сарапуль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  <w:lang w:val="ru-RU"/>
        </w:rPr>
        <w:t>Принять</w:t>
      </w:r>
      <w:r>
        <w:rPr>
          <w:szCs w:val="28"/>
        </w:rPr>
        <w:t xml:space="preserve"> бюджет Сарапульского сель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ошковского района Новосибирской области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ов </w:t>
      </w:r>
      <w:r>
        <w:rPr>
          <w:szCs w:val="28"/>
          <w:lang w:val="ru-RU"/>
        </w:rPr>
        <w:t>согласно приложения.</w:t>
      </w:r>
    </w:p>
    <w:p>
      <w:pPr>
        <w:pStyle w:val="Heading1"/>
        <w:jc w:val="both"/>
        <w:rPr>
          <w:szCs w:val="28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. Настоящее решение вступает в силу </w:t>
      </w:r>
      <w:r>
        <w:rPr>
          <w:szCs w:val="28"/>
          <w:lang w:val="ru-RU"/>
        </w:rPr>
        <w:t>с 1 января 2023 года</w:t>
      </w:r>
      <w:r>
        <w:rPr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3</w:t>
      </w:r>
      <w:r>
        <w:rPr>
          <w:szCs w:val="28"/>
        </w:rPr>
        <w:t xml:space="preserve">. Опубликовать настоящее решение в </w:t>
      </w:r>
      <w:r>
        <w:rPr>
          <w:szCs w:val="28"/>
          <w:lang w:val="ru-RU"/>
        </w:rPr>
        <w:t>периодическом печатном издании</w:t>
      </w:r>
      <w:r>
        <w:rPr>
          <w:szCs w:val="28"/>
        </w:rPr>
        <w:t xml:space="preserve"> «Вестник Сарапульского сельсовета» и </w:t>
      </w:r>
      <w:r>
        <w:rPr>
          <w:szCs w:val="28"/>
          <w:lang w:val="ru-RU"/>
        </w:rPr>
        <w:t xml:space="preserve">разместить </w:t>
      </w:r>
      <w:r>
        <w:rPr>
          <w:szCs w:val="28"/>
        </w:rPr>
        <w:t xml:space="preserve">на официальном сайте </w:t>
      </w:r>
      <w:r>
        <w:rPr>
          <w:szCs w:val="28"/>
          <w:lang w:val="ru-RU"/>
        </w:rPr>
        <w:t>Сарапульского сельсовета</w:t>
      </w:r>
      <w:r>
        <w:rPr>
          <w:szCs w:val="28"/>
        </w:rPr>
        <w:t xml:space="preserve"> в сети интернет.</w:t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.о.Главы Сарапульского сельсовет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С.В.Оле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8"/>
        <w:ind w:left="-142" w:hanging="4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рапульского сельсовета Мошковского района</w:t>
      </w:r>
    </w:p>
    <w:p>
      <w:pPr>
        <w:pStyle w:val="Style18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                Л.Н. Екимовска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четырнадцатой сессии Совета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епутатов Сарапульского сельсовета</w:t>
      </w:r>
    </w:p>
    <w:p>
      <w:pPr>
        <w:pStyle w:val="Style18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О бюджете Сарапульского сельсовета</w:t>
      </w:r>
    </w:p>
    <w:p>
      <w:pPr>
        <w:pStyle w:val="Style18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ошковского района Новосибирской области </w:t>
      </w:r>
    </w:p>
    <w:p>
      <w:pPr>
        <w:pStyle w:val="Style18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23 год и плановый период 2024 и 2025 годов»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7.12.2022 года     № 1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 Сарапульского сельсовета Мошковского района                  Новосибирской области на 2023 год и</w:t>
      </w:r>
      <w:r>
        <w:rPr>
          <w:sz w:val="28"/>
          <w:szCs w:val="28"/>
        </w:rPr>
        <w:t xml:space="preserve"> плановый</w:t>
      </w:r>
      <w:r>
        <w:rPr>
          <w:b/>
          <w:sz w:val="28"/>
          <w:szCs w:val="28"/>
        </w:rPr>
        <w:t xml:space="preserve">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муниципального образования Сарапульский сельсовет Мошковского района Новосибирской области на 2023 год и плановый период 2024 и 2025 годов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арапульский сельсовет Мошковского района Новосибирской области на 2023 год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69967,5332 тыс. рублей, в том числе объем безвозмездных поступлений в сумме 66193,0332 тыс. рублей, из них объем межбюджетных трансфертов, получаемых из других бюджетов бюджетной системы Российской Федерации в сумме 66193,0332 тыс.рублей, в том числе объем субсидий, субвенций и иных межбюджетных трансфертов, имеющих целевое назначение, в сумме 59310,9332 тыс. руб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70156,2332 тыс. рубл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в сумме 188,7 тыс. рублей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Сарапульский сельсовет Мошковского района Новосибирской области на плановый период 2024 и 2025 годов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 на 2024 год в сумме 11495,377 тыс. рублей, в том числе объем безвозмездных поступлений в сумме 7549,977 тыс. рублей ,из них объем межбюджетных трансфертов, получаемых из других бюджетов бюджетной системы Российской Федерации в сумме 7549,977 тыс. рублей, в том числе объем субсидий, субвенций и иных межбюджетных трансфертов, имеющих целевое назначение, в сумме 3286,677 тыс.рублей; и на 2025 год в сумме 11997,4996 тыс. рублей, в том числе объем безвозмездных поступлений в сумме 7749,0996 тыс. рублей, из них объем межбюджетных трансфертов, получаемых из других бюджетов бюджетной системы Российской Федерации в сумме 7749,0996 тыс.рублей, в том числе объем субсидий, субвенций и иных межбюджетных трансфертов, имеющих целевое назначение, в сумме 3197,5996 тыс. руб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4 год в сумме 11495,377 тыс. рублей, в том числе условно утвержденные расходы в сумме 283,8 тыс. рублей, и на 2025 год в сумме 11997,4996 тыс. рублей, в том числе условно утвержденные расходы в сумме 592,4 тыс. руб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rPr/>
      </w:pPr>
      <w:r>
        <w:rPr>
          <w:sz w:val="28"/>
          <w:szCs w:val="28"/>
          <w:lang w:eastAsia="ar-SA"/>
        </w:rPr>
        <w:t>3) дефицит (профицит)  местного бюджета на 2024 год в сумме 0 тыс. рублей, дефицит (профицит) местного бюджета на  2025 год  в сумме 0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 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b/>
          <w:sz w:val="28"/>
          <w:szCs w:val="28"/>
        </w:rPr>
        <w:t xml:space="preserve">приложения 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12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  Бюджетные ассигнования местного бюджета на 2023 год и плановый период 2024 и 2025 год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в пределах общего объема расходов, установленного </w:t>
      </w:r>
      <w:r>
        <w:rPr>
          <w:sz w:val="28"/>
          <w:szCs w:val="28"/>
          <w:u w:val="single"/>
        </w:rPr>
        <w:t>статьей 1</w:t>
      </w:r>
      <w:r>
        <w:rPr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 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 Сарапульский сельсовет Мошковского района Новосибирской области на 2023 год и плановый период 2024 и 2025 годов согласно </w:t>
      </w:r>
      <w:r>
        <w:rPr>
          <w:b/>
          <w:sz w:val="28"/>
          <w:szCs w:val="28"/>
          <w:u w:val="single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размер резервного фонда администрации муниципального образования Сарапульский сельсовета Мошковского района Новосибирской области на 2023 год в сумме 1,0 тыс.рублей, в плановом периоде 2024 года в сумме 1,0 тыс.рублей, 2025 года в сумме 1,0 тыс.рубл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 общий объем бюджетных ассигнований, направленных на исполнение публичных нормативных обязательств на 2023 год в сумме 0,0 тыс. рублей, на 2024 год в сумме 0,0 тыс. рублей и на 2025 год в сумме 0,0 тыс. рубле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объем и распределение бюджетных ассигнований бюджета муниципального образования Сарапульский сельсовет Мошковского района Новосибирской области, направляемых на исполнение публичных нормативных обязательств на 2023 год и плановый период 2024 и 2025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субсидии юридическим лицам, индивидуальным предпринимателям и физическим лицам – производителям товаров(работ, услуг)предоставляются в случаях, предусмотренных нормативно-правовыми актами Сарапульского сельсовета Мошковского района Новосибирской области и в пределах бюджетных ассигнований, предусмотренных ведомственной  структурой расходов местного бюджета на 2023 год и на 2024-2025 годы по соответствующим целевым статьям и виду расходов согласно приложению 6 к настоящему Решению, в порядке, установленном администрацией Сарапульского сельсовета Мошковского района Новосибир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заключения и оплаты договоров (муниципальных контрактов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становить, что муниципальные учреждения, органы местного самоуправления при заключение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) в размере 100 процентов суммы договора (контракта) – по договорам (контрактам)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 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услуг проживания в гостиницах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одписке на печатные издания и об их приобретении;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 приобретении авиа- и железнодорожных билетов, билетов для проезда городским и пригородным транспортом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омпании для детей и подростков в период школьных канику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)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) об оказании услуг по организации концертов, гастролей, выступлений творческих коллективов ( по согласованию с главным распорядителем средств районн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 ,заключенным на сумму, не превышающую 10 000,0  рублей по одной сделке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) подлежащим оплате за счет средств, полученных от иной приносящей доход деятельност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) по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) об оплате нотариальных действий и иных услуг, оказываемых при совершении нотариальных действ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) аренд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) по распоряжению администрации муниципального образования Сарапульский сельсовет Мошковского района Новосибирской област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размере 100 процентов суммы договора ( 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размере 20 процентов цены  договора (контракта), если иное не предусмотрено федеральным законодательством Российской Федерации, - по остальным договорам ( контрактам)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ные межбюджетные трансферты, предоставляемые из бюджета Сарапульского сельсовета Мошковского района Новосибирской обла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редоставляемых из бюджета Сарапульского сельсовета Мошковского района Новосибирской области в бюджет других бюджетов бюджетной системы Российской Федерации  на 2023 год в сумме 133,1 тыс. рублей, на 2024 год в сумме 133,1 тыс. рублей, на 2025 год в сумме 133,1 тыс.рублей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6.  Дорожный фонд Сарапульского сельсовета Мошков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 Сарапульского сельсовета Мошковского района Новосибирской области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) на 2023 год в сумме 59082,418 тыс. рубле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 на 2024 год в сумме 4379,587 тыс. рублей, на 2025 год в сумме 4504,358 тыс. рубл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 Источники финансирования дефицита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 источники финансирования дефицита местного бюджета   на 2023 год и плановый период 2024 и 2025 годов согласно 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       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е внутренние заимств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рограмму муниципальных внутренних заимствований Сарапульского сельсовета Мошковского района Новосибирской области  на 2023 год и плановый период 2024 и 2025 годы согласно 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в 2023 году кредиты, привлекаемые от кредитных организаций, могут быть замещены кредитами , привлекаемыми от других бюджетов бюджетной системы Российской Федерации, в пределах общего объема привлечения, предусмотренного </w:t>
      </w:r>
      <w:r>
        <w:rPr>
          <w:sz w:val="28"/>
          <w:szCs w:val="28"/>
          <w:u w:val="single"/>
        </w:rPr>
        <w:t xml:space="preserve">Программой </w:t>
      </w:r>
      <w:r>
        <w:rPr>
          <w:sz w:val="28"/>
          <w:szCs w:val="28"/>
        </w:rPr>
        <w:t>муниципальных внутренних заимствований Сарапульского сельсовета Мошковского района Новосибирской области  на 2023 год, с последующим внесением соответствующих изменений в Программу муниципальных внутренних заимствований Сарапульского сельсовета Мошковского района Новосибирской области  на 2023 год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едоставить право администрации Сарапульского сельсовета Мошковского района Новосибирской области  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r>
        <w:rPr>
          <w:sz w:val="28"/>
          <w:szCs w:val="28"/>
          <w:u w:val="single"/>
        </w:rPr>
        <w:t>пунктом 2 статьи 93.6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9. Предоставление муниципальных гарантий Сарапульского сельсовета Мошковского района Новосибирской области в валюте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программу муниципальных гарантий Сарапульского сельсовета Мошковского района Новосибирской области  в валюте Российской Федерации на 2023 год и плановый период 2024 и 2025 годов согласно </w:t>
      </w:r>
      <w:r>
        <w:rPr>
          <w:b/>
          <w:sz w:val="28"/>
          <w:szCs w:val="28"/>
        </w:rPr>
        <w:t>Приложения 11</w:t>
      </w:r>
      <w:r>
        <w:rPr>
          <w:sz w:val="28"/>
          <w:szCs w:val="28"/>
        </w:rPr>
        <w:t xml:space="preserve"> к настоящему Решению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0. Муниципальные  программы Сарапуль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 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Сарапульского сельсовета Мошковского района Новосибирской област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программы администрации Сарапульского сельсовета Мошковского района Новосибирской области ,не включенные в перечень, не подлежат финансированию в 2023-2025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1.  Муниципальный внутренний долг Сарапульского сельсовета Мошковского района Новосибирской области и расходы на его обслу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становить верхний предел муниципального внутреннего долга администрации Сарапульского сельсовета Мошковского района Новосибирской области на 1 января 2024 года в сумме 0,0 тыс. руб., в том числе верхний предел долга по муниципальным гарантиям Сарапульского сельсовета Мошковского района Новосибирской области в сумме 0,0 тыс.руб.; на 1 января 2025 года в сумме 0,0 тыс.руб., в том числе верхний предел долга по муниципальным гарантиям Сарапульского сельсовета Мошковского района Новосибирской области в сумме 0,0 тыс.руб.; на 1 января 2026 года в размере 0,0 тыс.руб., в том числе верхний предел долга по муниципальным гарантиям  Сарапульского сельсовета Мошковского района Новосибирской области в сумме 0,0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z w:val="14"/>
          <w:szCs w:val="14"/>
        </w:rPr>
        <w:t> </w:t>
      </w:r>
      <w:r>
        <w:rPr>
          <w:sz w:val="28"/>
          <w:szCs w:val="28"/>
        </w:rPr>
        <w:t>Установить объем муниципального долга Сарапульского сельсовета Мошковского района Новосибирской области  на 2023 год в сумме 1887,25  тыс.рублей, на 2024 год в сумме 1972,7 тыс. рублей и на 2025  год в сумме 2124,2 тыс.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становить объем расходов местного бюджета на обслуживание муниципального долга Сарапульского сельсовета Мошковского района Новосибирской области на 2023 год в сумме 0,0 тыс. рублей, на 2024 год в сумме 0,0 тыс. рублей и на 2025 год в сумме 0,0 тыс.рубл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местного 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Сарапульского сельсовета Мошковского района Новосиби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3.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 Особенности исполнения местного бюджета в 2023 году</w:t>
      </w:r>
    </w:p>
    <w:p>
      <w:pPr>
        <w:pStyle w:val="Normal"/>
        <w:autoSpaceDE w:val="false"/>
        <w:jc w:val="both"/>
        <w:rPr/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8 статьи 217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4</w:t>
      </w:r>
      <w:r>
        <w:rPr>
          <w:rFonts w:eastAsia="Calibri"/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 ,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 w:val="28"/>
          <w:szCs w:val="28"/>
        </w:rPr>
        <w:t>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cs="Arial"/>
          <w:sz w:val="28"/>
          <w:szCs w:val="28"/>
        </w:rPr>
        <w:t xml:space="preserve">8) </w:t>
      </w:r>
      <w:r>
        <w:rPr>
          <w:rFonts w:cs="Arial"/>
          <w:iCs/>
          <w:sz w:val="28"/>
          <w:szCs w:val="28"/>
          <w:lang w:eastAsia="en-US"/>
        </w:rPr>
        <w:t> </w:t>
      </w:r>
      <w:r>
        <w:rPr>
          <w:iCs/>
          <w:sz w:val="28"/>
          <w:szCs w:val="28"/>
        </w:rPr>
        <w:t xml:space="preserve">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</w:t>
      </w:r>
      <w:r>
        <w:rPr>
          <w:sz w:val="28"/>
          <w:szCs w:val="28"/>
        </w:rPr>
        <w:t xml:space="preserve">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</w:t>
      </w:r>
      <w:r>
        <w:rPr>
          <w:iCs/>
          <w:sz w:val="28"/>
          <w:szCs w:val="28"/>
        </w:rPr>
        <w:t>из областного (районного) бюджета</w:t>
      </w:r>
      <w:r>
        <w:rPr>
          <w:rFonts w:cs="Arial"/>
          <w:iCs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cs="Arial"/>
          <w:iCs/>
          <w:sz w:val="28"/>
          <w:szCs w:val="28"/>
          <w:lang w:eastAsia="en-US"/>
        </w:rPr>
        <w:t xml:space="preserve">9) </w:t>
      </w:r>
      <w:r>
        <w:rPr>
          <w:sz w:val="28"/>
          <w:szCs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Arial"/>
          <w:i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) перераспределение бюджетных ассигнований ,предусмотренных  главным распорядителям бюджетных средств местного бюджета за счет межбюджетных трансфертов других бюджетов бюджетной системы Российской Федерации 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 ,предусмотренных 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3) перераспределение бюджетных ассигнований между разделами, подразделами, целевыми статьям и видами расходов классификации расходов бюджетов , предусмотренных  главному распорядителю бюджетных средств местного бюджета в текущем финансовом году, в целях исполнения решений администрации Сарапульского сельсовета Мошков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Сарапульского сельсовета Мошковского района Новосибирской области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Вступление в силу настоящего Решения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стоящее решение вступает в силу с 1 января 2023 года 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Сарапуль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.                                       Олешко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пульского сельсовета Мош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овосибирской области.                                       Екимовская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A2D7C3CAE85149143B8801A3022B8522C1FE6480792BBD42F47C981B5D4E73AD41DD621927A68Ae8N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4:51:00Z</dcterms:created>
  <dc:creator>User</dc:creator>
  <dc:description/>
  <cp:keywords/>
  <dc:language>en-US</dc:language>
  <cp:lastModifiedBy>Glbuh</cp:lastModifiedBy>
  <cp:lastPrinted>2022-12-27T13:53:00Z</cp:lastPrinted>
  <dcterms:modified xsi:type="dcterms:W3CDTF">2022-12-29T05:16:00Z</dcterms:modified>
  <cp:revision>99</cp:revision>
  <dc:subject/>
  <dc:title>Приложение</dc:title>
</cp:coreProperties>
</file>