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ительные материалы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к Решению № 2  пятнадцатой сессии шестого созыва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Совета  депутатов  Сарапуль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от   27 декабря 2022 год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лан  доходов местного бюджета  Сарапуль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134"/>
        <w:gridCol w:w="992"/>
        <w:gridCol w:w="9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групп, подгрупп ,статей, подстатей , элементов, программ (подпрограмм),кодов экономической классифик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,3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1 02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3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03 00000 00 0000 00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(работы, услуги)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топливо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3 0226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,4</w:t>
            </w:r>
          </w:p>
        </w:tc>
      </w:tr>
      <w:tr>
        <w:trPr>
          <w:trHeight w:val="2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04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603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27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оказания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 (работ) получателями средств  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. Санкции.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201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 об административных правонарушениях, за нарушение законов и иных нормативных правовых актов субъектов Российской Федерации  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1503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7,6</w:t>
            </w:r>
          </w:p>
        </w:tc>
      </w:tr>
      <w:tr>
        <w:trPr>
          <w:trHeight w:val="4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7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4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6001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0,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216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существление 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5118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>
          <w:trHeight w:val="7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24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14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ВСЕ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4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37:00Z</dcterms:created>
  <dc:creator>Customer</dc:creator>
  <dc:description/>
  <cp:keywords/>
  <dc:language>en-US</dc:language>
  <cp:lastModifiedBy>Пользователь</cp:lastModifiedBy>
  <cp:lastPrinted>2022-03-21T14:53:00Z</cp:lastPrinted>
  <dcterms:modified xsi:type="dcterms:W3CDTF">2022-12-28T04:41:00Z</dcterms:modified>
  <cp:revision>121</cp:revision>
  <dc:subject/>
  <dc:title>                                                                                                         Приложение № 2                                                                                                                                       </dc:title>
</cp:coreProperties>
</file>