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Дополнительные материалы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к Решению пятнадцатой сессии шестого созыва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Совета  депутатов  Сарапульского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от   27 декабря  2022 год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лан  доходов местного бюджета  Сарапуль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1559"/>
        <w:gridCol w:w="1276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групп, подгрупп ,статей, подстатей , элементов, программ (подпрограмм),кодов экономической классификации  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8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,5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5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03 00000 00 0000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товары(работы, услуги)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топливо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8,6</w:t>
            </w:r>
          </w:p>
        </w:tc>
      </w:tr>
      <w:tr>
        <w:trPr>
          <w:trHeight w:val="2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4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603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604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3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оказания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</w:tr>
      <w:tr>
        <w:trPr>
          <w:trHeight w:val="4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 (работ) получателями средств 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. Санкции.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7</w:t>
            </w:r>
          </w:p>
        </w:tc>
      </w:tr>
      <w:tr>
        <w:trPr>
          <w:trHeight w:val="4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2010 02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 об административных правонарушениях, за нарушение законов и иных нормативных правовых актов субъектов Российской Федерац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93,0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9,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9,09960</w:t>
            </w:r>
          </w:p>
        </w:tc>
      </w:tr>
      <w:tr>
        <w:trPr>
          <w:trHeight w:val="7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93,0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9,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9,0996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1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6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62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7,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3,2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216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существление 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62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,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,2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5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.64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416</w:t>
            </w:r>
          </w:p>
        </w:tc>
      </w:tr>
      <w:tr>
        <w:trPr>
          <w:trHeight w:val="7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,7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001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7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- 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78,0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5,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97,499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37:00Z</dcterms:created>
  <dc:creator>Customer</dc:creator>
  <dc:description/>
  <cp:keywords/>
  <dc:language>en-US</dc:language>
  <cp:lastModifiedBy>Glbuh</cp:lastModifiedBy>
  <cp:lastPrinted>2022-12-29T12:09:00Z</cp:lastPrinted>
  <dcterms:modified xsi:type="dcterms:W3CDTF">2023-02-15T03:04:00Z</dcterms:modified>
  <cp:revision>120</cp:revision>
  <dc:subject/>
  <dc:title>                                                                                                         Приложение № 2                                                                                                                                       </dc:title>
</cp:coreProperties>
</file>