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ДЕПУТАТОВ САРАПУЛЬ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16.02.2023 г                                                                                     №  </w:t>
      </w:r>
      <w:r>
        <w:rPr>
          <w:sz w:val="28"/>
          <w:szCs w:val="28"/>
          <w:u w:val="single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 внесении изменений в решение пятнадцатой сессии  от 27 декабря 2022 года « О бюджете Сарапульского сельсовета Мошковского района Новосибирской области на 2023 год и плановый период 2024 и  2025 годов 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 , Федеральным законом от 6 октября 2003 года № 131-ФЗ « Об общих принципах организации местного самоуправления в Российской Федерации» ,на основании Приказа Министерства Финансов Российской Федерации от 08 июня 2021 года № 75 н "Об утверждении кодов (перечней кодов) бюджетной классификации Российской Федерации на 2023 год (на 2023 год и на плановый период 2024 и 2025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годов)", руководствуясь уставом Сарапульского сельсовета, Регламентом Совета депутатов Сарапульского сельсовета , на основании Положения «О бюджетном процессе в Сарапульском сельсовете Мошковского района Новосибирской области»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сти в решение пятнадцатой сессии шестого созыва Сарапульского Совета депутатов от  27.12.2022 года  «О бюджете Сарапульского сельсовета Мошковского района Новосибирской области на 2023 год и плановый период 2024 и  2025 годов »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Пункт 1 часть 1 статью 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) прогнозируемый общий объем  доходов бюджета Сарапульского сельсовета  в сумме    70078,0332  тыс. рублей; в том числе объем безвозмездных поступлений  в сумме  66193,0332   тыс.рублей , из них объем межбюджетных трансфертов , получаемых из других бюджетов бюджетной системы Российской Федерации, в сумме 66193,0332 тыс.рублей ,в том числе объем субсидий, субвенций и иных межбюджетных трансфертов, имеющих целевое назначение , в сумме 59310,933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в пункте 2 части 1 статьи 1 общий объем  расходов бюджета Сарапульского сельсовета  заменить на  сумму 70999,08018 тыс. рублей</w:t>
      </w:r>
    </w:p>
    <w:p>
      <w:pPr>
        <w:pStyle w:val="Normal"/>
        <w:rPr/>
      </w:pPr>
      <w:r>
        <w:rPr>
          <w:sz w:val="28"/>
          <w:szCs w:val="28"/>
        </w:rPr>
        <w:t>1.2  Утверд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приложение 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 ; </w:t>
      </w:r>
    </w:p>
    <w:p>
      <w:pPr>
        <w:pStyle w:val="Normal"/>
        <w:rPr/>
      </w:pPr>
      <w:r>
        <w:rPr>
          <w:sz w:val="28"/>
          <w:szCs w:val="28"/>
        </w:rPr>
        <w:t>2) приложение 5 «Распределение бюджетных ассигнований по целевым статьям (муниципальным программам и непрограммным направлениям деятельности) ,группам и подгруппам видов расходов классификации расходов бюджетов на 2023 год и плановый период 2024 и 2025 годов;</w:t>
      </w:r>
    </w:p>
    <w:p>
      <w:pPr>
        <w:pStyle w:val="Normal"/>
        <w:rPr/>
      </w:pPr>
      <w:r>
        <w:rPr>
          <w:sz w:val="28"/>
          <w:szCs w:val="28"/>
        </w:rPr>
        <w:t>3) приложение 6 « Ведомственная структура расходов на 2023 год и плановый период  2024 и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ложение 9  «Источники внутреннего финансирования дефицита бюджета Сарапульского сельсовета на 2023 год и плановый период 2024 и 2025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 Пункт 1статьи 6 изложить в следующей редакции</w:t>
      </w:r>
      <w:r>
        <w:rPr>
          <w:b/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бюджетных ассигнований дорожного фонда Сарапульского сельсовета Мошковского района Новосибир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в сумме 59 779,05256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, налоговой, финансово-кредитной политике (Дык М.В.)</w:t>
      </w:r>
    </w:p>
    <w:p>
      <w:pPr>
        <w:pStyle w:val="TextBody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</w:rPr>
        <w:t>3.Опубликовать настоящее решение в периодическом печатном издании «Вестник Сарапульского сельсовета» и разместить на официальном сайте Сарапульского сельсовета в сети Интернет.</w:t>
      </w:r>
    </w:p>
    <w:p>
      <w:pPr>
        <w:pStyle w:val="TextBody"/>
        <w:rPr>
          <w:szCs w:val="28"/>
          <w:u w:val="single"/>
        </w:rPr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4 </w:t>
      </w:r>
      <w:r>
        <w:rPr>
          <w:szCs w:val="28"/>
        </w:rPr>
        <w:t xml:space="preserve">.Решение вступает в силу со дня </w:t>
      </w:r>
      <w:r>
        <w:rPr>
          <w:szCs w:val="28"/>
          <w:lang w:val="ru-RU"/>
        </w:rPr>
        <w:t>принятия</w:t>
      </w:r>
      <w:r>
        <w:rPr>
          <w:szCs w:val="28"/>
        </w:rPr>
        <w:t xml:space="preserve"> </w:t>
      </w:r>
      <w:r>
        <w:rPr>
          <w:szCs w:val="28"/>
          <w:lang w:val="ru-RU"/>
        </w:rPr>
        <w:t>.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арапульского сельсовет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В. А. Иш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пуль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Л.Н. Екимовская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4:30:00Z</dcterms:created>
  <dc:creator>user</dc:creator>
  <dc:description/>
  <cp:keywords/>
  <dc:language>en-US</dc:language>
  <cp:lastModifiedBy>Glbuh</cp:lastModifiedBy>
  <cp:lastPrinted>2022-12-27T13:52:00Z</cp:lastPrinted>
  <dcterms:modified xsi:type="dcterms:W3CDTF">2023-02-22T04:01:00Z</dcterms:modified>
  <cp:revision>302</cp:revision>
  <dc:subject/>
  <dc:title>                СОВЕТ ДЕПУТАТОВ МУНИЦИПАЛЬНОГО ОБРАЗОВАНИЯ</dc:title>
</cp:coreProperties>
</file>