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1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</w:t>
      </w:r>
      <w:r>
        <w:rPr>
          <w:sz w:val="22"/>
          <w:szCs w:val="22"/>
        </w:rPr>
        <w:t xml:space="preserve">к Решению семнадцатой сессии шестого созыва      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</w:t>
      </w:r>
      <w:r>
        <w:rPr>
          <w:sz w:val="22"/>
          <w:szCs w:val="22"/>
        </w:rPr>
        <w:t>Совета  депутатов  Сарапульского сельсовета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 xml:space="preserve">от  24 марта  2023год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Кассовое исполнение по  доходам бюджета  Сарапульского сельсовета за 2022г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05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812"/>
        <w:gridCol w:w="992"/>
        <w:gridCol w:w="992"/>
        <w:gridCol w:w="851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ы бюджетно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ассифик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Наименование групп, подгрупп ,статей, подстатей , элементов, программ (подпрограмм),кодов экономической классификац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</w:t>
            </w:r>
            <w:r>
              <w:rPr>
                <w:b/>
                <w:sz w:val="20"/>
                <w:szCs w:val="20"/>
              </w:rPr>
              <w:t>до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0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4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5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,6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1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,5</w:t>
            </w:r>
          </w:p>
        </w:tc>
      </w:tr>
      <w:tr>
        <w:trPr>
          <w:trHeight w:val="27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 01 0201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 0201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 xml:space="preserve"> и 228 Налогового кодекса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 03 00000 00 0000 000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логи на товары(работы, услуги) реализуемые на территории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9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8,9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3 0223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топливо, подлежащие распределению между бюджетами субъектов Российской Федерации и местными бюджетами с учетом дифференцированных нормативов отчислений в местные бюдж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 03 0224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двигателей, подлежащие распределению между бюджетами субъектов Российской Федерации и местными бюджетами с учетом дифференцированных нормативов отчислений в местные бюдж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 03 0225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дифференцированных нормативов отчислений в местные бюдж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 03 0226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дифференцированных нормативов отчислений в местные бюдж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5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логи на совокупный дох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5 0301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6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имуществ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4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,2</w:t>
            </w:r>
          </w:p>
        </w:tc>
      </w:tr>
      <w:tr>
        <w:trPr>
          <w:trHeight w:val="2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 06 01000 0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8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8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1,7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6 01030 1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6 06000 0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емельный нал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86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56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3,8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 06 06033 1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1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3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 06 06043 1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1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 11 05027 10 0000 120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1 05035 1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3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оходы от оказания услуг и компенсации затрат государ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,7</w:t>
            </w:r>
          </w:p>
        </w:tc>
      </w:tr>
      <w:tr>
        <w:trPr>
          <w:trHeight w:val="49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3 01995 10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 (работ) получателями средств  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6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Штрафы. Санкции. Возмещение ущерб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>
          <w:trHeight w:val="49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6 02010 02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законами субъектов Российской Федерации  об административных правонарушениях, за нарушение законов и иных нормативных правовых актов субъектов Российской Федерации  ,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7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>
          <w:trHeight w:val="49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7 15030 1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0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3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79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,4</w:t>
            </w:r>
          </w:p>
        </w:tc>
      </w:tr>
      <w:tr>
        <w:trPr>
          <w:trHeight w:val="47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3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79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,4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 10000 0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5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5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 16001 1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 20000 0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сидии бюджетам бюджетной системы Российской Федерации(межбюджетные субсид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6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6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 20216 1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сельских поселений на осуществление 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 29999 1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 3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 35118 1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 30024 1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 40000 0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9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6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,3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 40014 1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 49999 1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19 60010 1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БЮДЖЕТА - ВСЕГ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88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53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2:37:00Z</dcterms:created>
  <dc:creator>Customer</dc:creator>
  <dc:description/>
  <cp:keywords/>
  <dc:language>en-US</dc:language>
  <cp:lastModifiedBy>Glbuh</cp:lastModifiedBy>
  <cp:lastPrinted>2022-03-21T14:53:00Z</cp:lastPrinted>
  <dcterms:modified xsi:type="dcterms:W3CDTF">2023-03-22T09:37:00Z</dcterms:modified>
  <cp:revision>125</cp:revision>
  <dc:subject/>
  <dc:title>                                                                                                         Приложение № 2                                                                                                                                       </dc:title>
</cp:coreProperties>
</file>