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 САРАПУЛ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0.09.2019 г                                                                     № 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внесении изменений в решение двадцать пятой сессии  от 25 декабря 2018 года « О бюджете Сарапульского сельсовета Мошковского района Новосибирской области на 2019год и плановый период 2020 и  2021 годов 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 , Федеральным законом от 6 октября 2003 года № 131-ФЗ « Об общих принципах организации местного самоуправления в Российской Федерации» ,на основании Приказа Министерства Финансов Российской Федерации от 01 июля 2013 года № 65н « об утверждении Указаний о порядке применения бюджетной классификации Российской Федерации « руководствуясь уставом Сарапульского сельсовета, Регламентом Совета депутатов Сарапульского сельсовета , на основании Положения «О бюджетном процессе в Сарапульском сельсовете Мошковского района Новосибирской области»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в решение двадцать пятой  сессии пятого созыва Сарапульского Совета депутатов от 25.12.2018 года  «О бюджете Сарапульского сельсовета Мошковского района Новосибирской области на 2019год и плановый период 2020 и  2021 годов » ( с изменениями , внесенными Решениями Совета депутатов Сарапульского сельсовета Мошковского района Новосибирской области от 31.05.2019 № 1)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ункт 1 часть 1 статью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) прогнозируемый общий объем  доходов бюджета Сарапульского сельсовета  в сумме    13762,7  тыс. рублей; в том числе объем безвозмездных поступлений  в сумме 10 706,0   тыс.рублей , из них объем межбюджетных трансфертов , получаемых из других бюджетов бюджетной системы Российской Федерации, в сумме 10706,0 тыс.рублей ,в том числе объем субсидий, субвенций и иных межбюджетных трансфертов, имеющих целевое назначение , в сумме  5773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пункте 2 части 1 статьи 1 общий объем  расходов бюджета Сарапульского сельсовета  заменить на  сумму 15103,4 тыс. рублей</w:t>
      </w:r>
    </w:p>
    <w:p>
      <w:pPr>
        <w:pStyle w:val="Normal"/>
        <w:rPr/>
      </w:pPr>
      <w:r>
        <w:rPr>
          <w:sz w:val="28"/>
          <w:szCs w:val="28"/>
        </w:rPr>
        <w:t>1.2  Утверд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иложение 3 «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на 2019 год и плановый период 2020 и 2021 годов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иложение  4 таблица 1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плановый период 2020 и 2021 годов  ;</w:t>
      </w:r>
    </w:p>
    <w:p>
      <w:pPr>
        <w:pStyle w:val="Normal"/>
        <w:rPr/>
      </w:pPr>
      <w:r>
        <w:rPr>
          <w:sz w:val="28"/>
          <w:szCs w:val="28"/>
        </w:rPr>
        <w:t>3) приложение 5 « Ведомственная структура расходов на 2019 год и плановый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ложение 6  «Источники внутреннего финансирования дефицита бюджета Сарапульского сельсовета 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иложение 9 «Перечень муниципальных программ, предусмотренных к финансированию из бюджета Сарапульского сельсовета в 2019-2021 годах»</w:t>
      </w:r>
    </w:p>
    <w:p>
      <w:pPr>
        <w:pStyle w:val="Normal"/>
        <w:rPr/>
      </w:pPr>
      <w:r>
        <w:rPr>
          <w:sz w:val="28"/>
          <w:szCs w:val="28"/>
        </w:rPr>
        <w:t>1.3  В статью 5 часть 1 добавить  приложение 4 таблица 1.2 «Распределение бюджетных ассигнований по целевым статьям (муниципальным программам и непрограммным направлениям деятельности) ,группам и подгруппам видов расходов классификации расходов бюджетов на 2019 год и плановый период 2020 и 2021 г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 Контроль за исполнением настоящего решения возложить на постоянную комиссию по бюджету, налоговой, финансово-кредитной политике (Егоров И.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рапульского сельсовета                                В. А. Иш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пу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Н.А.Ишутина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4:30:00Z</dcterms:created>
  <dc:creator>user</dc:creator>
  <dc:description/>
  <cp:keywords/>
  <dc:language>en-US</dc:language>
  <cp:lastModifiedBy>Glbuh</cp:lastModifiedBy>
  <cp:lastPrinted>2019-05-30T16:21:00Z</cp:lastPrinted>
  <dcterms:modified xsi:type="dcterms:W3CDTF">2019-09-18T05:35:00Z</dcterms:modified>
  <cp:revision>234</cp:revision>
  <dc:subject/>
  <dc:title>                СОВЕТ ДЕПУТАТОВ МУНИЦИПАЛЬНОГО ОБРАЗОВАНИЯ</dc:title>
</cp:coreProperties>
</file>