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Сарапульского сельсовета Мошковского района Новосибирской области сообщает о проведении 03 октября 2016 года аукциона по продаже права на заключение договоров аренды земельных участ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крытый аукци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ов аренды земельных участков с установленными границами, сформированных в соответствии с Земельным Кодексом 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Аукцион проводится на основании постановлений администрации Сарапульского сельсовета Мошковского района Новосибирской области от 19.07.2016 года № 84-з, от 08.08.2016 года № 87-з, от 15.08.2016 года № 96-з, от 15.07.2016 года № 78-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, время и место проведения аукциона:</w:t>
      </w:r>
      <w:r>
        <w:rPr>
          <w:rFonts w:cs="Times New Roman" w:ascii="Times New Roman" w:hAnsi="Times New Roman"/>
          <w:sz w:val="24"/>
        </w:rPr>
        <w:t xml:space="preserve"> Аукцион проводится 03 октября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. 6 в порядке, установленном Земельным Кодек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 xml:space="preserve">Дат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и место</w:t>
      </w:r>
      <w:r>
        <w:rPr>
          <w:rFonts w:cs="Times New Roman" w:ascii="Times New Roman" w:hAnsi="Times New Roman"/>
          <w:b/>
          <w:sz w:val="24"/>
        </w:rPr>
        <w:t xml:space="preserve"> определения участников аукциона</w:t>
      </w:r>
      <w:r>
        <w:rPr>
          <w:rFonts w:cs="Times New Roman" w:ascii="Times New Roman" w:hAnsi="Times New Roman"/>
          <w:sz w:val="24"/>
        </w:rPr>
        <w:t xml:space="preserve"> - 30 сентября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 признаются участниками торгов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Лот № 1.  Новосибирская область, Мошковский район, с. Сарапулка, ул. Ленина, дом 1а. </w:t>
      </w:r>
      <w:r>
        <w:rPr>
          <w:rFonts w:cs="Times New Roman" w:ascii="Times New Roman" w:hAnsi="Times New Roman"/>
          <w:sz w:val="24"/>
        </w:rPr>
        <w:t xml:space="preserve">Площадь земельного участка – 2845 кв.м. Разрешенное использование – для ведения личного подсобного хозяйства. Категория земель – земли населенных пунктов. Кадастровый номер - 54:18:060102:583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ый размер годовой арендной платы – 28 000 (Двадцать восемь тысяч) рублей 00 копеек. Начальный размер годовой арендной платы установлен на основании отчета независимой оценочной организации. «Шаг аукциона» - 840 (Восемьсот сорок) рублей 00 копеек. Размер задатка – 7000 (Семь тысяч) рублей 00 копеек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Лот № 2.  Новосибирская область, Мошковский район, с. Сарапулка, ул. Октябрьская, дом 18/1. </w:t>
      </w:r>
      <w:r>
        <w:rPr>
          <w:rFonts w:cs="Times New Roman" w:ascii="Times New Roman" w:hAnsi="Times New Roman"/>
          <w:sz w:val="24"/>
        </w:rPr>
        <w:t xml:space="preserve">Площадь земельного участка – 1712 кв.м. Разрешенное использование – для ведения личного подсобного хозяйства. Категория земель – земли населенных пунктов. Кадастровый номер - 54:18:060102:584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чальный размер годовой арендной платы – 18 000 (Восемнадцать тысяч) рублей 00 копеек. Начальный размер годовой арендной платы установлен на основании отчета независимой оценочной организации. «Шаг аукциона» - 540 (Пятьсот сорок) рублей 00 копеек. Размер задатка – 4500 (Четыре тысячи пятьсот) рублей 00 копеек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Лот № 3.  Новосибирская область, Мошковский район, с. Мотково, ул. Набережная, дом 55а. </w:t>
      </w:r>
      <w:r>
        <w:rPr>
          <w:rFonts w:cs="Times New Roman" w:ascii="Times New Roman" w:hAnsi="Times New Roman"/>
          <w:sz w:val="24"/>
        </w:rPr>
        <w:t xml:space="preserve">Площадь земельного участка – 1417 кв.м. Разрешенное использование – для ведения личного подсобного хозяйства. Категория земель – земли населенных пунктов. Кадастровый номер - 54:18:060204:101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чальный размер годовой арендной платы – 15 000 (Пятнадцать тысяч) рублей 00 копеек. Начальный размер годовой арендной платы установлен на основании отчета независимой оценочной организации. «Шаг аукциона» - 450 (Четыреста пятьдесят) рублей 00 копеек. Размер задатка – 3750 (Три тысячи семьсот пятьдесят) рублей 00 копеек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Лот № 4.  Новосибирская область, Мошковский район, земельный участок расположен в южной части кадастрового квартала 54:18:060501. </w:t>
      </w:r>
      <w:r>
        <w:rPr>
          <w:rFonts w:cs="Times New Roman" w:ascii="Times New Roman" w:hAnsi="Times New Roman"/>
          <w:sz w:val="24"/>
        </w:rPr>
        <w:t xml:space="preserve">Площадь земельного участка – 122610 кв.м. Разрешенное использование – для сельскохозяйственного производства. Категория земель – земли сельскохозяйственного назначения. Кадастровый номер - 54:18:060501:368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Начальный размер годовой арендной платы – 22 000 (Двадцать две тысячи) рублей 00 копеек. Начальный размер годовой арендной платы установлен на основании отчета независимой оценочной организации. «Шаг аукциона» - 660 (Шестьсот шестьдесят) рублей 00 копеек. Размер задатка – 5500 (Пять тысяч пятьсот) рублей 00 копеек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приема, адрес места приема, даты и время начала и окончания приема заявок и прилагаемых к ним документ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явки </w:t>
      </w:r>
      <w:r>
        <w:rPr>
          <w:rFonts w:cs="Times New Roman" w:ascii="Times New Roman" w:hAnsi="Times New Roman"/>
          <w:sz w:val="24"/>
          <w:szCs w:val="24"/>
        </w:rPr>
        <w:t>на участие в аукционе по установленной форме на бумажном носи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имаются при условии перечисления задатка в установленном порядке. </w:t>
      </w:r>
      <w:r>
        <w:rPr>
          <w:rFonts w:cs="Times New Roman" w:ascii="Times New Roman" w:hAnsi="Times New Roman"/>
          <w:sz w:val="24"/>
          <w:szCs w:val="24"/>
        </w:rPr>
        <w:t>Заявки принимаются с 25 августа 20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по 29 сентября 2016 года ежедневно (за исключением выходных дней) с 9.00 до 13.00 часов, с 14.00 до 16.00 часов по адресу: Новосибирская область, Мошковский район, с. Сарапулка, ул. Ленина, дом 6, тел. (8-383-48) 35-28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может быть отозвана в срок не позднее 29 сентября 2016 года. Форма подачи предложений по цене земельного участка открыт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документов, представляемых вместе с заявко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на участие в аукционе, по установленной форме на бумажном носителе с указанием банковских реквизитов счета для возврата зада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задатка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смотр земельного участка на местности будет производиться 23 сентября 2016 года в 09:00 от здания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С кадастровым паспортом земельного участка, проектом договора аренды земельного участка, формой заявки на участие в аукционе можно ознакомиться по адресу: Новосибирская область, Мошковский район, с. Сарапулка, ул. Ленина, дом 6,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на официальном сайте Российской Федерации для размещения информации о проведении торгов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сайте администрации Сарапульского сельсовета Мошковского района Новосибирской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arapul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s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нтактный телефон: (8-383- 48) 35-289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Задаток перечисляется на счет: Получатель: УФК по Новосибирской области (администрация Сарапульского сельсовета Мошковского района Новосибирской области, л/с 05513032970), ИНН 5432100280, КПП 543201001, счет 40302810450043000288 Сибирское ГУ Банка России по Новосибирской области г. Новосибирск, БИК 045004001, ОКТМО 50638413, ОГРН 1025405009080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быть перечислен на счет не позднее дня окончания приема заявок. Документом, подтверждающим внесение задатка на счет Администрации, является выписка из ее счета, которую Администрация представляет в комиссию по проведению торгов до момента признания Претендента участником аукциона. Возврат задатка заявителю, не допущенному к участию в аукционе, осуществляется в течение трех рабочих дней со дня оформления протокола приема заявок на участие в аукционе. Заявитель не допускается к участию в аукционе по следующим основаниям: непредставление необходимых для участия в аукционе документов или представление недостоверных сведений; непоступление задатка на дату рассмотрения заявок на участие в аукционе;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Возврат задатка лицам, участвовавшим в аукционе, но не победившим в нем, осуществляется в течение трех дней со дня подписания Протокола о результатах аукцио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действия договора аренды земельного участка 20 лет.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единовременно за первый год аренды в размере 100 % (сто процентов) в течение 30 (тридцати) дней с момента подписания протокола о результатах аукциона. Задаток, </w:t>
      </w:r>
      <w:r>
        <w:rPr>
          <w:rFonts w:cs="Times New Roman" w:ascii="Times New Roman" w:hAnsi="Times New Roman"/>
          <w:sz w:val="24"/>
        </w:rPr>
        <w:t>внесенный победителем аукциона</w:t>
      </w:r>
      <w:r>
        <w:rPr>
          <w:rFonts w:cs="Times New Roman" w:ascii="Times New Roman" w:hAnsi="Times New Roman"/>
          <w:sz w:val="24"/>
          <w:szCs w:val="24"/>
        </w:rPr>
        <w:t>, зачисляется в счет арендной платы за первый год аренды. По истечению года со дня подписания договора арендная плата вносится ежекварта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и част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принятия решения об отказе в проведении торг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позднее, чем за пять дней до дня проведения торгов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Итоги аукциона подводятся 03 октября 2016 года</w:t>
      </w:r>
      <w:r>
        <w:rPr>
          <w:rFonts w:cs="Times New Roman" w:ascii="Times New Roman" w:hAnsi="Times New Roman"/>
          <w:sz w:val="24"/>
        </w:rPr>
        <w:t xml:space="preserve"> по адресу: Новосибирская область, Мошковский район, с. Сарапулка, ул. Ленина, дом 6 путем оформления протокола о результатах аукциона. В этот же день Победитель подписывает протокол о результатах аукциона. Победителем аукциона признается участник, предложивший наибольший размер годовой арендной платы за земельный участок относительно других участников аукцион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заключения договора аренды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</w:rPr>
        <w:t>Договор подлежит заключению не ранее чем через десять дней со дня размещения информации о результатах аукциона на официальном сайте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48:00Z</dcterms:created>
  <dc:creator>Владелец</dc:creator>
  <dc:description/>
  <cp:keywords/>
  <dc:language>en-US</dc:language>
  <cp:lastModifiedBy>Пользователь</cp:lastModifiedBy>
  <cp:lastPrinted>2016-08-22T14:28:00Z</cp:lastPrinted>
  <dcterms:modified xsi:type="dcterms:W3CDTF">2016-08-22T07:28:00Z</dcterms:modified>
  <cp:revision>79</cp:revision>
  <dc:subject/>
  <dc:title/>
</cp:coreProperties>
</file>