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Сарапульского сельсовета Мошковского района Новосибирской области сообщает о проведении 11 июля 2016 года аукциона по продаже права на заключение договора аренды земельного участ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ткрытый аукци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о на заключение договора аренды земельного участка с установленными границами, сформированного в соответствии с Земельным Кодексом 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Аукцион проводится на основании постановления администрации Сарапульского сельсовета Мошковского района Новосибирской области от 31.03.2016 года № 33-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, время и место проведения аукциона:</w:t>
      </w:r>
      <w:r>
        <w:rPr>
          <w:rFonts w:cs="Times New Roman" w:ascii="Times New Roman" w:hAnsi="Times New Roman"/>
          <w:sz w:val="24"/>
        </w:rPr>
        <w:t xml:space="preserve"> Аукцион проводится 11 июля 2016 года в 14 часов 00 минут в здании администрации Сарапульского сельсовета Мошковского района Новосибирской области по адресу: Новосибирская область, Мошковский район, с. Сарапулка, ул. Ленина, д. 6 в порядке, установленном Земельным Кодек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 xml:space="preserve">Дат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и место</w:t>
      </w:r>
      <w:r>
        <w:rPr>
          <w:rFonts w:cs="Times New Roman" w:ascii="Times New Roman" w:hAnsi="Times New Roman"/>
          <w:b/>
          <w:sz w:val="24"/>
        </w:rPr>
        <w:t xml:space="preserve"> определения участников аукциона</w:t>
      </w:r>
      <w:r>
        <w:rPr>
          <w:rFonts w:cs="Times New Roman" w:ascii="Times New Roman" w:hAnsi="Times New Roman"/>
          <w:sz w:val="24"/>
        </w:rPr>
        <w:t xml:space="preserve"> - 08 июля 2016 года в 14 часов 00 минут в здании администрации Сарапульского сельсовета Мошковского района Новосибирской области по адресу: Новосибирская область, Мошковский район, с. Сарапулка, ул. Ленина, дом 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ы признаются участниками торгов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Лот № 1.  Новосибирская область, Мошковский район, Сарапульский сельсовет. </w:t>
      </w:r>
      <w:r>
        <w:rPr>
          <w:rFonts w:cs="Times New Roman" w:ascii="Times New Roman" w:hAnsi="Times New Roman"/>
          <w:sz w:val="24"/>
        </w:rPr>
        <w:t xml:space="preserve">Площадь земельного участка – 61781 кв.м. Разрешенное использование – для эксплуатации существующего пруда для рыбохозяйственных целей. Категория земель – земли сельскохозяйственного назначения. Кадастровый номер - 54:18:060423:708. Обременения отсутствуют. Ограничения использования земельного участка не установлены.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ый размер годовой арендной платы – 5 700 (Пять тысяч семьсот) рублей 00 копеек. Начальный размер годовой арендной платы установлен на основании отчета независимой оценочной организации. «Шаг аукциона» - 171 (Сто семьдесят один) рубль 00 копеек. Размер задатка – 1425 (Одна тысяча четыреста двадцать пять) рублей 00 копеек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приема, адрес места приема, даты и время начала и окончания приема заявок и прилагаемых к ним документ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заявки </w:t>
      </w:r>
      <w:r>
        <w:rPr>
          <w:rFonts w:cs="Times New Roman" w:ascii="Times New Roman" w:hAnsi="Times New Roman"/>
          <w:sz w:val="24"/>
          <w:szCs w:val="24"/>
        </w:rPr>
        <w:t>на участие в аукционе по установленной форме на бумажном носите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имаются при условии перечисления задатка в установленном порядке. </w:t>
      </w:r>
      <w:r>
        <w:rPr>
          <w:rFonts w:cs="Times New Roman" w:ascii="Times New Roman" w:hAnsi="Times New Roman"/>
          <w:sz w:val="24"/>
          <w:szCs w:val="24"/>
        </w:rPr>
        <w:t>Заявки принимаются с 26 мая 201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по 07 июля 2016 года ежедневно (за исключением выходных дней) с 9.00 до 13.00 часов, с 14.00 до 16.00 часов по адресу: Новосибирская область, Мошковский район, с. Сарапулка, ул. Ленина, дом 6, тел. (8-383-48) 35-28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может быть отозвана в срок не позднее 07 июля 2016 года. Форма подачи предложений по цене земельного участка открытая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документов, представляемых вместе с заявко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на участие в аукционе, по установленной форме на бумажном носителе с указанием банковских реквизитов счета для возврата зада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 заявителя (для физ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внесение задатка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смотр земельного участка на местности будет производиться 01 июля 2016 года в 09:00 от здания администрации Сарапульского сельсовета Мошковского района Новосибирской области по адресу: Новосибирская область, Мошковский район, с. Сарапулка, ул. Ленина, дом 6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С кадастровым паспортом земельного участка, проектом договора аренды земельного участка, формой заявки на участие в аукционе можно ознакомиться по адресу: Новосибирская область, Мошковский район, с. Сарапулка, ул. Ленина, дом 6, 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на официальном сайте Российской Федерации для размещения информации о проведении торгов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www.torgi.gov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 сайте администрации Сарапульского сельсовета Мошковского района Новосибирской област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sarapul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ns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нтактный телефон: (8-383- 48) 35-289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ток перечисляется на счет: Получатель: УФК по Новосибирской области (администрация Сарапульского сельсовета Мошковского района Новосибирской области, л/с 05513032970), ИНН 5432100280, КПП 543201001, счет 40302810450043000288 Сибирское ГУ Банка России по Новосибирской области г. Новосибирск, БИК 045004001, ОКТМО 50638413, ОГРН 1025405009080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быть перечислен на счет не позднее дня окончания приема заявок. Документом, подтверждающим внесение задатка на счет Администрации, является выписка из ее счета, которую Администрация представляет в комиссию по проведению торгов до момента признания Претендента участником аукциона. Возврат задатка заявителю, не допущенному к участию в аукционе, осуществляется в течение трех рабочих дней со дня оформления протокола приема заявок на участие в аукционе. Заявитель не допускается к участию в аукционе по следующим основаниям: непредставление необходимых для участия в аукционе документов или представление недостоверных сведений; непоступление задатка на дату рассмотрения заявок на участие в аукционе;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 Возврат задатка лицам, участвовавшим в аукционе, но не победившим в нем, осуществляется в течение трех дней со дня подписания Протокола о результатах аукцион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ок действия договора аренды земельного участка 10 лет. </w:t>
      </w:r>
      <w:r>
        <w:rPr>
          <w:rFonts w:cs="Times New Roman" w:ascii="Times New Roman" w:hAnsi="Times New Roman"/>
          <w:sz w:val="24"/>
          <w:szCs w:val="24"/>
        </w:rPr>
        <w:t xml:space="preserve">Арендная плата вносится единовременно за первый год аренды в размере 100 % (сто процентов) в течение 30 (тридцати) дней с момента подписания протокола о результатах аукциона. Задаток, </w:t>
      </w:r>
      <w:r>
        <w:rPr>
          <w:rFonts w:cs="Times New Roman" w:ascii="Times New Roman" w:hAnsi="Times New Roman"/>
          <w:sz w:val="24"/>
        </w:rPr>
        <w:t>внесенный победителем аукциона</w:t>
      </w:r>
      <w:r>
        <w:rPr>
          <w:rFonts w:cs="Times New Roman" w:ascii="Times New Roman" w:hAnsi="Times New Roman"/>
          <w:sz w:val="24"/>
          <w:szCs w:val="24"/>
        </w:rPr>
        <w:t>, зачисляется в счет арендной платы за первый год аренды. По истечению года со дня подписания договора арендная плата вносится ежекварталь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ыми частя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 принятия решения об отказе в проведении торг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 позднее, чем за пятнадцать дней до дня проведения торгов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Итоги аукциона подводятся 11 июля 2016 года</w:t>
      </w:r>
      <w:r>
        <w:rPr>
          <w:rFonts w:cs="Times New Roman" w:ascii="Times New Roman" w:hAnsi="Times New Roman"/>
          <w:sz w:val="24"/>
        </w:rPr>
        <w:t xml:space="preserve"> по адресу: Новосибирская область, Мошковский район, с. Сарапулка, ул. Ленина, дом 6 путем оформления протокола о результатах аукциона. В этот же день Победитель подписывает протокол о результатах аукциона. Победителем аукциона признается участник, предложивший наибольший размер годовой арендной платы за земельный участок относительно других участников аукциона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заключения договора аренды земельного учас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</w:rPr>
        <w:t>Договор подлежит заключению не ранее чем через десять дней со дня размещения информации о результатах аукциона на официальном сайте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99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48:00Z</dcterms:created>
  <dc:creator>Владелец</dc:creator>
  <dc:description/>
  <cp:keywords/>
  <dc:language>en-US</dc:language>
  <cp:lastModifiedBy>Пользователь</cp:lastModifiedBy>
  <cp:lastPrinted>2016-05-17T12:49:00Z</cp:lastPrinted>
  <dcterms:modified xsi:type="dcterms:W3CDTF">2016-05-17T06:50:00Z</dcterms:modified>
  <cp:revision>71</cp:revision>
  <dc:subject/>
  <dc:title/>
</cp:coreProperties>
</file>