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  <w:sz w:val="32"/>
          <w:szCs w:val="32"/>
          <w:lang w:val="en-US"/>
        </w:rPr>
        <w:t>АДМИНИСТРАЦИЯ</w:t>
      </w:r>
      <w:r>
        <w:rPr>
          <w:b/>
          <w:bCs/>
          <w:sz w:val="32"/>
          <w:szCs w:val="32"/>
        </w:rPr>
        <w:t xml:space="preserve"> САРАПУЛЬСКОГО СЕЛЬСОВЕТ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.12.2014  № 2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наделении администрации Сарапуль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шковского района Новосибирской области полномочия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тора доходов бюдж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>На основании Федерального закона от 06.10.2003 № 131-ФЗ «Об общих принципах организации местного самоуправления в Российской Федерации», статьи 160.1 Бюджетного кодекса Российской Фед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jc w:val="both"/>
        <w:rPr>
          <w:sz w:val="28"/>
        </w:rPr>
      </w:pPr>
      <w:r>
        <w:rPr>
          <w:sz w:val="28"/>
        </w:rPr>
        <w:t>Наделить администрацию Сарапульского сельсовета Мошковского района Новосибирской области полномочиями администратора доходов бюджета.</w:t>
      </w:r>
    </w:p>
    <w:p>
      <w:pPr>
        <w:pStyle w:val="Normal"/>
        <w:numPr>
          <w:ilvl w:val="0"/>
          <w:numId w:val="2"/>
        </w:numPr>
        <w:ind w:left="0" w:firstLine="570"/>
        <w:jc w:val="both"/>
        <w:rPr>
          <w:sz w:val="28"/>
        </w:rPr>
      </w:pPr>
      <w:r>
        <w:rPr>
          <w:sz w:val="28"/>
        </w:rPr>
        <w:t>Осуществлять в соответствии с законодательством Российской Федерации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существлять взыскание задолженности по платежам в бюджет, пеней и штрафов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ринимать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нимать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случае и порядке, установленных  администратором доходов бюджета формировать и представлять главному администратору доходов бюджета сведения и бюджетную отчетность, необходимые для осуществления полномочий соответствующего  администратора доходов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существлять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jc w:val="both"/>
        <w:rPr/>
      </w:pPr>
      <w:r>
        <w:rPr>
          <w:sz w:val="28"/>
        </w:rPr>
        <w:t>Постановление от 25.12.2013 № 245 «О наделении администрации Сарапульского сельсовета Мошковского района Новосибирской области полномочиями администратора доходов бюджета» признать утратившим силу с 01.01.201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 Утвердить перечень  доходов  по кодам бюджетной классификации, бюджета  Сарапульского сельсовета  Мошковского района Новосибирской области, закрепленных за администратором согласно Приложения  № 1 к Постановлению № 208 от 26.12.2014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лава Сарапульского сельсовета                                                   В.А.Иш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63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22:00Z</dcterms:created>
  <dc:creator>Selo</dc:creator>
  <dc:description/>
  <cp:keywords/>
  <dc:language>en-US</dc:language>
  <cp:lastModifiedBy>User</cp:lastModifiedBy>
  <cp:lastPrinted>2011-12-30T09:43:00Z</cp:lastPrinted>
  <dcterms:modified xsi:type="dcterms:W3CDTF">2014-12-29T07:29:00Z</dcterms:modified>
  <cp:revision>33</cp:revision>
  <dc:subject/>
  <dc:title>ГЛАВА КАЙЛИНСКОГО СЕЛЬСОВЕТА</dc:title>
</cp:coreProperties>
</file>